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6 6 3 6 3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3 1 1 2 2  -    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4 2 2 3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5 4 4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3 6 1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5 4 5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916"/>
        <w:gridCol w:w="807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352"/>
        <w:gridCol w:w="992"/>
        <w:gridCol w:w="993"/>
        <w:gridCol w:w="4474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51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